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spacing w:before="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spacing w:before="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spacing w:before="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spacing w:before="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spacing w:before="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spacing w:before="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spacing w:before="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spacing w:before="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spacing w:before="0" w:after="0"/>
        <w:rPr>
          <w:rFonts w:cs="Arial"/>
        </w:rPr>
      </w:pPr>
      <w:r>
        <w:rPr>
          <w:rFonts w:cs="Arial"/>
        </w:rPr>
        <w:t>Washington State Child Support Schedule Worksheets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4344077"/>
      <w:bookmarkStart w:id="1" w:name="__Fieldmark__0_3504344077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 xml:space="preserve"> Proposed 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4344077"/>
      <w:bookmarkStart w:id="3" w:name="__Fieldmark__1_3504344077"/>
      <w:bookmarkEnd w:id="3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 xml:space="preserve"> (name) ___________________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04344077"/>
      <w:bookmarkStart w:id="5" w:name="__Fieldmark__2_3504344077"/>
      <w:bookmarkEnd w:id="5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 xml:space="preserve"> State of 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04344077"/>
      <w:bookmarkStart w:id="7" w:name="__Fieldmark__3_3504344077"/>
      <w:bookmarkEnd w:id="7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 xml:space="preserve"> Other _______________. (CSWP)</w:t>
      </w:r>
    </w:p>
    <w:p>
      <w:pPr>
        <w:pStyle w:val="Normal"/>
        <w:tabs>
          <w:tab w:val="clear" w:pos="288"/>
          <w:tab w:val="left" w:pos="441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0"/>
        </w:rPr>
        <w:t xml:space="preserve">Or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04344077"/>
      <w:bookmarkStart w:id="9" w:name="__Fieldmark__4_3504344077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 xml:space="preserve"> Signed by the Judicial/Reviewing Officer. (CSW)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Mother _______________________________ Father 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2"/>
        </w:rPr>
        <w:t>County  ____________________________  Case No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 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0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30"/>
        <w:gridCol w:w="810"/>
        <w:gridCol w:w="720"/>
        <w:gridCol w:w="90"/>
        <w:gridCol w:w="660"/>
        <w:gridCol w:w="15"/>
      </w:tblGrid>
      <w:tr>
        <w:trPr>
          <w:trHeight w:val="231" w:hRule="atLeast"/>
          <w:cantSplit w:val="true"/>
        </w:trPr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hild(ren) and Age(s):  </w:t>
            </w:r>
          </w:p>
        </w:tc>
      </w:tr>
      <w:tr>
        <w:trPr>
          <w:trHeight w:val="320" w:hRule="exact"/>
        </w:trPr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</w:rPr>
              <w:t>Part I:  Income</w:t>
            </w:r>
            <w:r>
              <w:rPr>
                <w:rFonts w:cs="Arial" w:ascii="Arial" w:hAnsi="Arial"/>
                <w:sz w:val="20"/>
              </w:rPr>
              <w:t xml:space="preserve">  (see Instructions, page 6)</w:t>
            </w:r>
          </w:p>
        </w:tc>
      </w:tr>
      <w:tr>
        <w:trPr/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.  Gross Monthly Incom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Father </w:t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ther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.</w:t>
              <w:tab/>
              <w:t>Wages and Salari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b.</w:t>
              <w:tab/>
              <w:t>Interest and Dividend Incom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.</w:t>
              <w:tab/>
              <w:t>Business Incom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d.</w:t>
              <w:tab/>
              <w:t>Maintenance Received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e.</w:t>
              <w:tab/>
              <w:t>Other Incom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f.</w:t>
              <w:tab/>
              <w:t>Imputed Incom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g.</w:t>
              <w:tab/>
              <w:t>Total Gross Monthly Income (add lines 1a through 1f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91" w:hRule="exac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2.  Monthly Deductions from Gross Income</w:t>
            </w:r>
          </w:p>
        </w:tc>
        <w:tc>
          <w:tcPr>
            <w:tcW w:w="29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.</w:t>
              <w:tab/>
              <w:t xml:space="preserve">Income Taxes  </w:t>
            </w: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>Federal and State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b.</w:t>
              <w:tab/>
              <w:t xml:space="preserve">FICA </w:t>
            </w: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>Soc.Sec.+Medicare</w:t>
            </w:r>
            <w:r>
              <w:rPr>
                <w:rFonts w:cs="Arial" w:ascii="Arial" w:hAnsi="Arial"/>
                <w:b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>/Self-Employment Tax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.</w:t>
              <w:tab/>
              <w:t>State Industrial Insurance Deduction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d.</w:t>
              <w:tab/>
              <w:t>Mandatory Union/Professional Du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e.</w:t>
              <w:tab/>
              <w:t>Mandatory Pension Plan Payment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f.</w:t>
              <w:tab/>
              <w:t>Voluntary Retirement Contribution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g.</w:t>
              <w:tab/>
              <w:t>Maintenance Paid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h.</w:t>
              <w:tab/>
              <w:t>Normal Business Expens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i.</w:t>
              <w:tab/>
              <w:t>Total Deductions from Gross Inc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(add lines 2a through 2h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4096" w:leader="none"/>
              </w:tabs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3.  Monthly Net Income  (line 1g minus 2i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 Combined Monthly Net Inc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19"/>
                <w:szCs w:val="19"/>
              </w:rPr>
              <w:t>(add father’s and mother’s monthly net incomes from line 3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03" w:hRule="exac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274" w:right="0" w:hanging="274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</w:rPr>
              <w:t xml:space="preserve">5.  Basic Child Support Obligation  (enter total amount in box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ind w:left="270" w:right="0" w:hanging="2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252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 #1 _________ Child #3 __________ Child #5 __________</w:t>
            </w:r>
          </w:p>
          <w:p>
            <w:pPr>
              <w:pStyle w:val="Normal"/>
              <w:ind w:left="259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hild #2 _________ Child #4 __________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 Proportional Share of Inc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20"/>
              </w:rPr>
              <w:tab/>
              <w:t>(each parent’s net income from line 3 divided by line 4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ab/>
              <w:t>.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ab/>
              <w:tab/>
              <w:t>.</w:t>
            </w:r>
          </w:p>
        </w:tc>
      </w:tr>
      <w:tr>
        <w:trPr/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</w:rPr>
              <w:t>Part II:  Basic Child Support Obligation</w:t>
            </w:r>
            <w:r>
              <w:rPr>
                <w:rFonts w:cs="Arial" w:ascii="Arial" w:hAnsi="Arial"/>
                <w:sz w:val="20"/>
              </w:rPr>
              <w:t xml:space="preserve">  (see Instructions, page 7)</w:t>
            </w:r>
          </w:p>
        </w:tc>
      </w:tr>
      <w:tr>
        <w:trPr/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274" w:right="0" w:hanging="27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7.  Each Parent’s Basic Child Support Obligation without consideration of low income limitations. (Multiply each number on line 6 by line 5.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274" w:right="0" w:hanging="27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.  Calculating low income limitations:  Fill in only those that apply.</w:t>
            </w:r>
          </w:p>
        </w:tc>
        <w:tc>
          <w:tcPr>
            <w:tcW w:w="29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346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Self-Support Reserve:  (125% of the Federal Poverty Guideline.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522" w:right="0" w:hanging="2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. </w:t>
            </w:r>
            <w:r>
              <w:rPr>
                <w:rFonts w:cs="Arial" w:ascii="Arial" w:hAnsi="Arial"/>
                <w:sz w:val="20"/>
                <w:u w:val="single"/>
              </w:rPr>
              <w:t xml:space="preserve">Is Combined Net Income Less Than $1,000? </w:t>
            </w:r>
            <w:r>
              <w:rPr>
                <w:rFonts w:cs="Arial" w:ascii="Arial" w:hAnsi="Arial"/>
                <w:b/>
                <w:sz w:val="20"/>
              </w:rPr>
              <w:t xml:space="preserve"> If yes</w:t>
            </w:r>
            <w:r>
              <w:rPr>
                <w:rFonts w:cs="Arial" w:ascii="Arial" w:hAnsi="Arial"/>
                <w:sz w:val="20"/>
              </w:rPr>
              <w:t xml:space="preserve">, for each parent enter the presumptive $50 </w:t>
            </w:r>
            <w:r>
              <w:rPr>
                <w:rFonts w:cs="Arial" w:ascii="Arial" w:hAnsi="Arial"/>
                <w:b/>
                <w:sz w:val="20"/>
              </w:rPr>
              <w:t>per child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522" w:right="0" w:hanging="2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. </w:t>
            </w:r>
            <w:r>
              <w:rPr>
                <w:rFonts w:cs="Arial" w:ascii="Arial" w:hAnsi="Arial"/>
                <w:sz w:val="20"/>
                <w:u w:val="single"/>
              </w:rPr>
              <w:t xml:space="preserve">Is Monthly Net Income Less Than Self-Support Reserve? </w:t>
            </w:r>
            <w:r>
              <w:rPr>
                <w:rFonts w:cs="Arial" w:ascii="Arial" w:hAnsi="Arial"/>
                <w:b/>
                <w:sz w:val="20"/>
              </w:rPr>
              <w:t>If yes</w:t>
            </w:r>
            <w:r>
              <w:rPr>
                <w:rFonts w:cs="Arial" w:ascii="Arial" w:hAnsi="Arial"/>
                <w:sz w:val="20"/>
              </w:rPr>
              <w:t>, for that parent enter the presumptive $50</w:t>
            </w:r>
            <w:r>
              <w:rPr>
                <w:rFonts w:cs="Arial" w:ascii="Arial" w:hAnsi="Arial"/>
                <w:b/>
                <w:sz w:val="20"/>
              </w:rPr>
              <w:t xml:space="preserve"> per child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522" w:right="0" w:hanging="27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. </w:t>
            </w:r>
            <w:r>
              <w:rPr>
                <w:rFonts w:cs="Arial" w:ascii="Arial" w:hAnsi="Arial"/>
                <w:sz w:val="20"/>
                <w:u w:val="single"/>
              </w:rPr>
              <w:t xml:space="preserve">Is Monthly Net Income equal to or more than Self-Support Reserve? </w:t>
            </w:r>
            <w:r>
              <w:rPr>
                <w:rFonts w:cs="Arial" w:ascii="Arial" w:hAnsi="Arial"/>
                <w:b/>
                <w:sz w:val="20"/>
              </w:rPr>
              <w:t>If yes</w:t>
            </w:r>
            <w:r>
              <w:rPr>
                <w:rFonts w:cs="Arial" w:ascii="Arial" w:hAnsi="Arial"/>
                <w:sz w:val="20"/>
              </w:rPr>
              <w:t>, for each parent subtract the self-support reserve from line 3. If that amount is less than line 7, enter that amount or the presumptive $50 per child, whichever is greater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252" w:right="0" w:hanging="25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.  Each parent’s basic child support obligation after calculating applicable limitations.  For each parent, enter the lowest amount from line 7, 8a - 8c, but not less than the presumptive $50 per child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387" w:hRule="exact"/>
        </w:trPr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288"/>
                <w:tab w:val="left" w:pos="972" w:leader="none"/>
              </w:tabs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</w:rPr>
              <w:t>Part III:  Health Care, Day Care, and Special Child Rearing Expenses</w:t>
            </w:r>
            <w:r>
              <w:rPr>
                <w:rFonts w:cs="Arial" w:ascii="Arial" w:hAnsi="Arial"/>
                <w:sz w:val="20"/>
              </w:rPr>
              <w:t xml:space="preserve">  (see Instructions, page 8)</w:t>
            </w:r>
          </w:p>
        </w:tc>
      </w:tr>
      <w:tr>
        <w:trPr>
          <w:trHeight w:val="280" w:hRule="exact"/>
        </w:trPr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0.  Health Care Expenses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972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ther</w:t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972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ther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.</w:t>
              <w:tab/>
              <w:t>Monthly Health Insurance Premiums Paid for Child(ren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49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b.</w:t>
              <w:tab/>
              <w:t>Uninsured Monthly Health Care Expenses Paid for Child(ren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.</w:t>
              <w:tab/>
              <w:t>Total Monthly Health Care Expenses (line 10a plus line 10b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d.</w:t>
              <w:tab/>
              <w:t>Combined Monthly Health Care Expen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(add father’s and mother’s totals from line 10c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1.  Day Care and Special Expenses</w:t>
            </w:r>
          </w:p>
        </w:tc>
        <w:tc>
          <w:tcPr>
            <w:tcW w:w="29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.</w:t>
              <w:tab/>
              <w:t>Day Care Expens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b.</w:t>
              <w:tab/>
              <w:t>Education Expens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.</w:t>
              <w:tab/>
              <w:t>Long Distance Transportation Expens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d.</w:t>
              <w:tab/>
              <w:t>Other Special Expenses (describe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73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64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64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e.</w:t>
              <w:tab/>
              <w:t>Total Day Care and Special Expenses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(add lines 11a through 11d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474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432" w:right="0" w:hanging="4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 Combined Monthly Total Day Care and Special Expenses </w:t>
            </w:r>
            <w:r>
              <w:rPr>
                <w:rFonts w:cs="Arial" w:ascii="Arial" w:hAnsi="Arial"/>
                <w:sz w:val="19"/>
                <w:szCs w:val="19"/>
              </w:rPr>
              <w:t>(add father’s and mother’s day care and special expenses from line 11e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432" w:right="0" w:hanging="4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3.  Total Health Care, Day Care, and Special Expenses (line 10d plus line 12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ind w:left="432" w:right="0" w:hanging="4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 Each Parent’s Obligation for Health Care, Day Care, and Special Expenses </w:t>
            </w:r>
            <w:r>
              <w:rPr>
                <w:rFonts w:cs="Arial" w:ascii="Arial" w:hAnsi="Arial"/>
                <w:sz w:val="19"/>
                <w:szCs w:val="19"/>
              </w:rPr>
              <w:t>(multiply each number on line 6 by line 13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 IV: Gross Child Support Obligation</w:t>
            </w:r>
          </w:p>
        </w:tc>
      </w:tr>
      <w:tr>
        <w:trPr/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5.  Gross Child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upport Obligation (line 9 plus line 14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</w:rPr>
              <w:t>Part V:  Child Support Credits</w:t>
            </w:r>
            <w:r>
              <w:rPr>
                <w:rFonts w:cs="Arial" w:ascii="Arial" w:hAnsi="Arial"/>
                <w:sz w:val="20"/>
              </w:rPr>
              <w:t xml:space="preserve">  (see Instructions, page 9)</w:t>
            </w:r>
          </w:p>
        </w:tc>
      </w:tr>
      <w:tr>
        <w:trPr/>
        <w:tc>
          <w:tcPr>
            <w:tcW w:w="9390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  Child Support Credits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.</w:t>
              <w:tab/>
              <w:t>Monthly Health Care Expenses Credit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b.</w:t>
              <w:tab/>
              <w:t>Day Care and Special Expenses Credit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.</w:t>
              <w:tab/>
              <w:t>Other Ordinary Expenses Credit (describe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d.</w:t>
              <w:tab/>
              <w:t>Total Support Credits (add lines 16a through 16c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</w:rPr>
              <w:t>Part VI:  Standard Calculation/Presumptive Transfer Payment</w:t>
            </w:r>
            <w:r>
              <w:rPr>
                <w:rFonts w:cs="Arial" w:ascii="Arial" w:hAnsi="Arial"/>
                <w:sz w:val="20"/>
              </w:rPr>
              <w:t xml:space="preserve">  (see Instructions, page 9)</w:t>
            </w:r>
          </w:p>
        </w:tc>
      </w:tr>
      <w:tr>
        <w:trPr>
          <w:trHeight w:val="354" w:hRule="atLeast"/>
          <w:cantSplit w:val="true"/>
        </w:trPr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40" w:after="0"/>
              <w:ind w:left="432" w:right="0" w:hanging="4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 Standard Calculation (line 15 minus line 16d or $50 per child whichever is greater) 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t VII:  Additional Informational Calculations</w:t>
            </w:r>
          </w:p>
        </w:tc>
      </w:tr>
      <w:tr>
        <w:trPr/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432" w:right="0" w:hanging="4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8.  45 % of each parent’s net income from line 3 (.45 x amount from line 3 for each paren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432" w:right="0" w:hanging="4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19.  25% of each parent’s basic support obligation from line 9  (.25 x amount from line 9 for each parent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</w:rPr>
              <w:t>Part VIII:  Additional Factors for Consideration</w:t>
            </w:r>
            <w:r>
              <w:rPr>
                <w:rFonts w:cs="Arial" w:ascii="Arial" w:hAnsi="Arial"/>
                <w:sz w:val="20"/>
              </w:rPr>
              <w:t xml:space="preserve">  (see Instructions, page 9)</w:t>
            </w:r>
          </w:p>
        </w:tc>
      </w:tr>
      <w:tr>
        <w:trPr/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  Household Assets</w:t>
            </w:r>
          </w:p>
          <w:p>
            <w:pPr>
              <w:pStyle w:val="Normal"/>
              <w:tabs>
                <w:tab w:val="clear" w:pos="288"/>
                <w:tab w:val="left" w:pos="34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(List the estimated present value of all major household assets.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her’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sehold</w:t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’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sehold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.</w:t>
              <w:tab/>
              <w:t>Real Estat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b.</w:t>
              <w:tab/>
              <w:t>Investment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.</w:t>
              <w:tab/>
              <w:t>Vehicles and Boat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d.</w:t>
              <w:tab/>
              <w:t>Bank Accounts and Cas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e.</w:t>
              <w:tab/>
              <w:t>Retirement Account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f.</w:t>
              <w:tab/>
              <w:t>Other (describe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1.  Household Debt </w:t>
            </w:r>
          </w:p>
          <w:p>
            <w:pPr>
              <w:pStyle w:val="Normal"/>
              <w:spacing w:before="40" w:after="0"/>
              <w:ind w:left="432" w:righ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List liens against household assets, extraordinary debt.)</w:t>
            </w:r>
          </w:p>
        </w:tc>
        <w:tc>
          <w:tcPr>
            <w:tcW w:w="29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80" w:hRule="exac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80" w:hRule="exac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80" w:hRule="exac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318" w:hRule="exact"/>
          <w:cantSplit w:val="true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22.  Other Household Income</w:t>
            </w:r>
          </w:p>
        </w:tc>
        <w:tc>
          <w:tcPr>
            <w:tcW w:w="29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972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52" w:leader="none"/>
              </w:tabs>
              <w:spacing w:before="40" w:after="0"/>
              <w:ind w:left="522" w:right="0" w:hanging="5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. Income Of Current Spouse or Domestic Partner</w:t>
            </w:r>
          </w:p>
          <w:p>
            <w:pPr>
              <w:pStyle w:val="Normal"/>
              <w:tabs>
                <w:tab w:val="clear" w:pos="288"/>
                <w:tab w:val="left" w:pos="252" w:leader="none"/>
              </w:tabs>
              <w:spacing w:before="40" w:after="0"/>
              <w:ind w:left="522" w:right="0" w:hanging="9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19"/>
              </w:rPr>
              <w:t>if not the other parent of this action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me __________________________________________</w:t>
            </w:r>
          </w:p>
          <w:p>
            <w:pPr>
              <w:pStyle w:val="Normal"/>
              <w:spacing w:before="40" w:after="40"/>
              <w:ind w:left="432" w:right="0" w:hanging="4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me 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52" w:leader="none"/>
              </w:tabs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b. Income Of Other Adults In Household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me _______________________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me 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52" w:leader="none"/>
              </w:tabs>
              <w:spacing w:before="40" w:after="0"/>
              <w:ind w:left="518" w:right="0" w:hanging="51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. Gross income from overtime or from second jobs the party is asking the court to exclude per Instructions, page 8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_______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60" w:leader="none"/>
              </w:tabs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d. Income Of Child(ren) (if considered extraordinary)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me _______________________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me 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912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60" w:leader="none"/>
              </w:tabs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e. Income From Child Support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me _______________________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Name 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510" w:hRule="atLeast"/>
          <w:cantSplit w:val="true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60" w:leader="none"/>
              </w:tabs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f. Income From Assistance Programs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Program _____________________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Program 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951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g. Other Income (describe)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_____________________________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______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888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  Non-Recurring Income (describe)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______________________________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_______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  Child Support Owed, Monthly, for Biological or Legal Child(ren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her’s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sehold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’s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sehold</w:t>
            </w:r>
          </w:p>
        </w:tc>
      </w:tr>
      <w:tr>
        <w:trPr>
          <w:trHeight w:val="384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ame/age: _____________________________ Paid  [ ] Yes  [ ] No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ame/age: _____________________________ Paid  [ ] Yes  [ ] No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321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ame/age: _____________________________ Paid  [ ] Yes  [ ] No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25.  Other Child(ren) Living In Each Household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376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(First name(s) and age(s)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8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6.  Other Factors For Consideration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ther Factors for Consideration (continued) (</w:t>
            </w:r>
            <w:r>
              <w:rPr>
                <w:rFonts w:cs="Arial" w:ascii="Arial" w:hAnsi="Arial"/>
                <w:b/>
                <w:sz w:val="22"/>
                <w:szCs w:val="22"/>
              </w:rPr>
              <w:t>attach additional pages as necessary)</w:t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 and Dates</w:t>
            </w:r>
          </w:p>
        </w:tc>
      </w:tr>
      <w:tr>
        <w:trPr/>
        <w:tc>
          <w:tcPr>
            <w:tcW w:w="9390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declare, under penalty of perjury under the laws of the State of Washington, the information contained in these Worksheets is complete, true, and correct.</w:t>
            </w:r>
          </w:p>
          <w:p>
            <w:pPr>
              <w:pStyle w:val="Normal"/>
              <w:tabs>
                <w:tab w:val="clear" w:pos="288"/>
                <w:tab w:val="left" w:pos="2610" w:leader="none"/>
                <w:tab w:val="left" w:pos="5490" w:leader="none"/>
                <w:tab w:val="left" w:pos="81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288"/>
                <w:tab w:val="left" w:pos="4320" w:leader="none"/>
                <w:tab w:val="left" w:pos="4680" w:leader="none"/>
                <w:tab w:val="left" w:pos="918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288"/>
                <w:tab w:val="left" w:pos="46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’s Signature</w:t>
              <w:tab/>
              <w:t>Father’s Signatu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288"/>
                <w:tab w:val="left" w:pos="4320" w:leader="none"/>
                <w:tab w:val="left" w:pos="4680" w:leader="none"/>
                <w:tab w:val="left" w:pos="91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ab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288"/>
                <w:tab w:val="left" w:pos="2700" w:leader="none"/>
                <w:tab w:val="left" w:pos="4662" w:leader="none"/>
                <w:tab w:val="left" w:pos="7632" w:leader="none"/>
              </w:tabs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  <w:tab/>
              <w:t>City</w:t>
              <w:tab/>
              <w:t>Date</w:t>
              <w:tab/>
              <w:t>C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     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Judicial/Reviewing Officer                                             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is worksheet has been certified by the State of Washington Administrative Office of the Courts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hotocopying of the worksheet is permitted</w:t>
      </w:r>
      <w:r>
        <w:rPr>
          <w:rFonts w:cs="Arial" w:ascii="Arial" w:hAnsi="Arial"/>
          <w:sz w:val="20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80" w:leader="none"/>
        <w:tab w:val="right" w:pos="8640" w:leader="none"/>
      </w:tabs>
      <w:rPr/>
    </w:pPr>
    <w:r>
      <w:rPr>
        <w:rFonts w:cs="Arial" w:ascii="Arial" w:hAnsi="Arial"/>
        <w:i/>
        <w:sz w:val="20"/>
      </w:rPr>
      <w:t xml:space="preserve">WSCSS-Worksheets - Mandatory (CSW/CSWP) 07/2013 Page </w:t>
    </w: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PAGE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6</w:t>
    </w:r>
    <w:r>
      <w:rPr>
        <w:sz w:val="20"/>
        <w:i/>
        <w:rFonts w:cs="Arial"/>
      </w:rPr>
      <w:fldChar w:fldCharType="end"/>
    </w:r>
    <w:r>
      <w:rPr>
        <w:rFonts w:cs="Arial" w:ascii="Arial" w:hAnsi="Arial"/>
        <w:i/>
        <w:sz w:val="20"/>
      </w:rPr>
      <w:t xml:space="preserve"> of </w:t>
    </w: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NUMPAGES \* ARABIC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6</w:t>
    </w:r>
    <w:r>
      <w:rPr>
        <w:sz w:val="20"/>
        <w:i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2:58:00Z</dcterms:created>
  <dc:creator/>
  <dc:description/>
  <dc:language>en-US</dc:language>
  <cp:lastModifiedBy/>
  <dcterms:modified xsi:type="dcterms:W3CDTF">2013-07-25T20:44:00Z</dcterms:modified>
  <cp:revision>1</cp:revision>
  <dc:subject/>
  <dc:title/>
</cp:coreProperties>
</file>